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ИНФОРМАЦИОННЫЙ </w:t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БЮЛЛЕТЕНЬ</w:t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РУБЧЕВСКОГО МУНИЦИПАЛЬНОГО РАЙОНА</w:t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02 (212) / 2020г.</w:t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02 марта 2020 года</w:t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БЧЕВСК</w:t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rFonts w:ascii="Times New Roman" w:hAnsi="Times New Roman" w:cs="Times New Roman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8.02.2020 г. №6-7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изменений и дополнений в решение Трубчевского районного Совета народных депутатов от 24.12.2019 г. № 6-69 «О бюджете Трубчевского муниципального района Брянской области на 2020 год и на плановый период 2021 и 2022 год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смотрев предложение администрации Трубчевского муниципального района </w:t>
      </w:r>
      <w:r>
        <w:rPr>
          <w:rFonts w:cs="Times New Roman" w:ascii="Times New Roman" w:hAnsi="Times New Roman"/>
          <w:color w:val="000000"/>
          <w:sz w:val="22"/>
          <w:szCs w:val="22"/>
        </w:rPr>
        <w:t>от 17</w:t>
      </w:r>
      <w:r>
        <w:rPr>
          <w:rFonts w:cs="Times New Roman" w:ascii="Times New Roman" w:hAnsi="Times New Roman"/>
          <w:sz w:val="22"/>
          <w:szCs w:val="22"/>
        </w:rPr>
        <w:t>.02.2020 года № 740, Трубчевский районный Совет народных депутатов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шил</w:t>
      </w:r>
      <w:r>
        <w:rPr>
          <w:rFonts w:cs="Times New Roman" w:ascii="Times New Roman" w:hAnsi="Times New Roman"/>
          <w:caps/>
          <w:sz w:val="22"/>
          <w:szCs w:val="22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Внести в решение Трубчевского районного Совета народных депутатов от 24.12.2019 г. № 6-69 «О бюджете Трубчевского муниципального района Брянской области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в абзаце втором цифры «505 847 529,23» заменить цифрами «509 084 406,3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абзаце третьем цифры «505 847 529,23» заменить цифрами «514 520 151,0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дополнить пункт 1 абзацем четвертым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-прогнозируемый дефицит бюджета района в сумме 5 435 744,7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абзац четвертый считать абзацем пяты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в абзаце втором цифры «478 476 741,19» заменить цифрами «480 984 741,19», цифры «492 404 161,00» заменить цифрами «494 912 161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абзаце третьем цифры «474 476 741,19» заменить цифрами «476 984 741,19», цифры «492 404 161,00» заменить цифрами «494 912 161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В пункте 12 цифры «7 630 170,05» заменить цифрами «7 930 170,0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В пункте 13 цифры «52 202 519,30» заменить цифрами «54 058 214,09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В пункте 15 цифры «377 427 129,23» заменить цифрами «380 664 006,33», цифры «343 896 941,19» заменить цифрами «346 404 941,19», цифры «351 595 761,00» заменить цифрами «354 103 761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.В пункте 19 цифры «42 912 655,70» заменить цифрами «44 038 415,47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Приложение 1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Приложение 8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Приложение 9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Приложение 10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Приложение 1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Трубчевского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                                                                            С.В.Ященк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728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4506"/>
        <w:gridCol w:w="1517"/>
        <w:gridCol w:w="1494"/>
        <w:gridCol w:w="1338"/>
      </w:tblGrid>
      <w:tr>
        <w:trPr>
          <w:trHeight w:val="3565" w:hRule="atLeast"/>
        </w:trPr>
        <w:tc>
          <w:tcPr>
            <w:tcW w:w="10728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бчевского муниципального район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О внесении изменений и дополнений в решение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бчевского районного Совета народных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утатов от 25.12.2019 г. № 6-6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 бюджете Трубче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янской области на 2020 год и на плановый период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и 2022 годов»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28.02.2020 г. № 6-7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ложение № 1.1 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ешению Трубчевского  районн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 бюджете Трубчевского муниципального района Брянской области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2020 год и на плановый период 2021 и 2022 годов»</w:t>
            </w:r>
          </w:p>
        </w:tc>
      </w:tr>
      <w:tr>
        <w:trPr>
          <w:trHeight w:val="782" w:hRule="atLeast"/>
        </w:trPr>
        <w:tc>
          <w:tcPr>
            <w:tcW w:w="10728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оходы бюджета Трубчевского муниципального района Брянской области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2020 год и на плановый период 2021 и 2022 годов</w:t>
            </w:r>
          </w:p>
        </w:tc>
      </w:tr>
      <w:tr>
        <w:trPr>
          <w:trHeight w:val="156" w:hRule="atLeast"/>
        </w:trPr>
        <w:tc>
          <w:tcPr>
            <w:tcW w:w="18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лей</w:t>
            </w:r>
          </w:p>
        </w:tc>
      </w:tr>
      <w:tr>
        <w:trPr>
          <w:trHeight w:val="19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на 2020 год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на 2021 го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на 2022 год</w:t>
            </w:r>
          </w:p>
        </w:tc>
      </w:tr>
      <w:tr>
        <w:trPr>
          <w:trHeight w:val="19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236 877,1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508 000,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508 000,00</w:t>
            </w:r>
          </w:p>
        </w:tc>
      </w:tr>
      <w:tr>
        <w:trPr>
          <w:trHeight w:val="358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236 877,1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508 000,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508 000,00</w:t>
            </w:r>
          </w:p>
        </w:tc>
      </w:tr>
      <w:tr>
        <w:trPr>
          <w:trHeight w:val="38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2 20000 00 0000 15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638 517,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508 000,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508 000,00</w:t>
            </w:r>
          </w:p>
        </w:tc>
      </w:tr>
      <w:tr>
        <w:trPr>
          <w:trHeight w:val="806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210 05 0000 15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000,0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8 000,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8 000,00</w:t>
            </w:r>
          </w:p>
        </w:tc>
      </w:tr>
      <w:tr>
        <w:trPr>
          <w:trHeight w:val="78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467 05 0000 15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,0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519 05 0000 15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 185,0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9999 00 0000 15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33 333,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00 000,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00 000,00</w:t>
            </w:r>
          </w:p>
        </w:tc>
      </w:tr>
      <w:tr>
        <w:trPr>
          <w:trHeight w:val="9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9999 05 0000 15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9999 05 0000 15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 333,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 000,00</w:t>
            </w:r>
          </w:p>
        </w:tc>
      </w:tr>
      <w:tr>
        <w:trPr>
          <w:trHeight w:val="19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2 40000 00 0000 15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598 359,7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0014 00 0000 15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25 759,7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0014 05 0000 15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25 759,7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9999 00 0000 15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2 600,0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9999 05 0000 15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2 600,0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 доходов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236 877,1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508 000,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508 000,00</w:t>
            </w:r>
          </w:p>
        </w:tc>
      </w:tr>
      <w:tr>
        <w:trPr>
          <w:trHeight w:val="190" w:hRule="atLeast"/>
        </w:trPr>
        <w:tc>
          <w:tcPr>
            <w:tcW w:w="187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«О внесении изменений и дополнений в решение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убчевского районного Совета народных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путатов от 25.12.2019 г. № 6-69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Трубче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рянской области на 2020 год и на плановый период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1 и 2022 годов»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8.02.2020 г. № 6-78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8.1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Трубчевского  районного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Трубчевского муниципального района Брян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2020 год и на плановый период 2021 и 2022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НЕНИЕВЕДОМСТВЕННОЙСТРУКТУРЫРАС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ЮДЖЕТА РАЙОНА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НА ПЛАНОВЫЙ ПЕРИОД 2021 и 2022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720"/>
        <w:gridCol w:w="806"/>
        <w:gridCol w:w="1147"/>
        <w:gridCol w:w="666"/>
        <w:gridCol w:w="1243"/>
        <w:gridCol w:w="1434"/>
        <w:gridCol w:w="1401"/>
      </w:tblGrid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дел, под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расх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8 206 813,79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544 694,79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Вод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4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4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4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4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75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75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75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75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855 694,79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8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27 222,69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27 222,69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33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27 222,69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72 049,08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72 049,08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72 049,08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456 423,02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456 423,02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456 423,02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88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273 847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273 847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5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5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5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S48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238 847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S48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238 847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S48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238 847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575 672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575 672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1 802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1 802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1 802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рганизация и проведение праздничн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25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25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25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S4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0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S4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0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S4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00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4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4 685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4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4 685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4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4 685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сидии на поддержку отрасли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5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49 185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5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49 185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5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49 185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L08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2 007 192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2 007 192,00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2 007 192,00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L08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2 007 192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2 007 192,00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2 007 192,00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L08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2 007 192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2 007 192,00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2 007 192,00   </w:t>
            </w:r>
          </w:p>
        </w:tc>
      </w:tr>
      <w:tr>
        <w:trPr>
          <w:trHeight w:val="102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007 192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007 192,00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007 192,00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007 192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007 192,00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007 192,00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007 192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007 192,00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007 192,00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12 6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12 6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4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4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40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2 6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2 6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2 6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65 808,01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65 808,01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508 000,00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508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65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65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65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65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0 808,01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508 000,00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508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96 238,46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96 238,46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96 238,46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1 654 516,18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1 654 516,18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1 654 516,18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Замена оконных блоков вмуниципальных образовательных организаций Бря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69 752,4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69 752,4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69 752,4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6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008 000,00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008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6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008 000,00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008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6 000,0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008 000,00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008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33 333,33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500 000,00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50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33 333,33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500 000,00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500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33 333,33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500 000,00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5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8 672 621,80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«О внесении изменений и дополнений в решение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убчевского районного Совета народных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путатов от 25.12.2019 г. № 6-69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Трубче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рянской области на 2020 год и на плановый период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1 и 2022 годов»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8.02.2020 г. № 6-78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9.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к решению Трубчевского районного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Трубчевского муниципального района Брян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2020 год и на плановый период 2021 и 2022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НЕНИЕ Р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277"/>
        <w:gridCol w:w="567"/>
        <w:gridCol w:w="1418"/>
        <w:gridCol w:w="1277"/>
        <w:gridCol w:w="1277"/>
      </w:tblGrid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, под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44 694,79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75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75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75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75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55 694,79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7 222,69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7 222,69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7 222,69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2 049,08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2 049,08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2 049,08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56 423,02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56 423,02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56 423,02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739 655,01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65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65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65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65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808,01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08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08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96 238,46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96 238,46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96 238,46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1 654 516,18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1 654 516,18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1 654 516,18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Замена оконных блоков вмуниципальных образовательных организаций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9 752,4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9 752,4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9 752,4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8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8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8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8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8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8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3 333,33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0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3 333,33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3 333,33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73 847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38 847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38 847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38 847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575 672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575 672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 802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 802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 802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рганизация и проведение празднич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685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685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685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сидии на поддержку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9 185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9 185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9 185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00 000,00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00 000,00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00 000,00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00 000,00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L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2 007 192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2 007 192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2 007 192,00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L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2 007 192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2 007 192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2 007 192,00   </w:t>
            </w:r>
          </w:p>
        </w:tc>
      </w:tr>
      <w:tr>
        <w:trPr>
          <w:trHeight w:val="151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L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2 007 192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2 007 192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2 007 192,00   </w:t>
            </w:r>
          </w:p>
        </w:tc>
      </w:tr>
      <w:tr>
        <w:trPr>
          <w:trHeight w:val="7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07 192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07 192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07 192,00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07 192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07 192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07 192,00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07 192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07 192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07 192,00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12 6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12 6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0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2 6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2 6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2 6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18"/>
              </w:rPr>
              <w:t>Общий ит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8 672 621,8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«О внесении изменений и дополнений в решение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убчевского районного Совета народных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путатов от 25.12.2019 г. № 6-69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Трубче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рянской области на 2020 год и на плановый период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1 и 2022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от 28.02.2020 г. № 6-78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0.1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Трубчевского  районного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Трубчевского муниципального района Брян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2020 год и на плановый период 2021 и 2022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РАСПРЕДЕЛЕНИЯРАСХОДОВ БЮДЖЕТА РАЙОНА ПОЦЕЛЕВЫМ СТАТЬЯМ (МУНИЦИПАЛЬНЫМ ПРОГРАММАМ И НЕПРОГРАММНЫМ НАПРАВЛЕНИЯМ ДЕЯТЕЛЬНОСТИ), ГРУППАМ И ПОДГРУППАМ ВИДОВ РАСХОДОВНА 2020 ГОД И НА ПЛАНОВЫЙ ПЕРИОД 2021 И 2022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jc w:val="right"/>
        <w:rPr/>
      </w:pPr>
      <w:r>
        <w:rPr/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283"/>
        <w:gridCol w:w="567"/>
        <w:gridCol w:w="709"/>
        <w:gridCol w:w="1276"/>
        <w:gridCol w:w="567"/>
        <w:gridCol w:w="1417"/>
        <w:gridCol w:w="1276"/>
        <w:gridCol w:w="1276"/>
      </w:tblGrid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П 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</w:t>
            </w:r>
          </w:p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280" w:after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м</w:t>
            </w:r>
          </w:p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280" w:after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</w:t>
            </w:r>
          </w:p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</w:t>
            </w:r>
          </w:p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280" w:after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л, под</w:t>
            </w:r>
          </w:p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280" w:after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</w:t>
            </w:r>
          </w:p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</w:t>
            </w:r>
          </w:p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280" w:after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</w:t>
            </w:r>
          </w:p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280" w:after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о</w:t>
            </w:r>
          </w:p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"Развитие образования Трубчевского муниципального района на 2018-2022 год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65 808,0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65 808,0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65 808,0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0 808,0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796 238,4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796 238,4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796 238,4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1 654 516,1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1 654 516,1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1 654 516,1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Замена оконных блоков вмуниципальных образовательных организаций Бря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69 752,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69 752,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69 752,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S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008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008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S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008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008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S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008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008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S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33 333,3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50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S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33 333,3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500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2S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33 333,3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50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 944 694,7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 944 694,7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44 694,7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Вод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4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18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4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18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4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18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4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Тран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7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148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7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148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7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148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7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855 694,7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27 222,6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27 222,6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27 222,6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72 049,0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72 049,0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72 049,0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456 423,0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456 423,0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456 423,0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9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 000,00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31L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2 007 19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2 007 19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2 007 192,00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31L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2 007 19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2 007 19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2 007 192,00   </w:t>
            </w:r>
          </w:p>
        </w:tc>
      </w:tr>
      <w:tr>
        <w:trPr>
          <w:trHeight w:val="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31L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2 007 19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2 007 19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2 007 192,00   </w:t>
            </w:r>
          </w:p>
        </w:tc>
      </w:tr>
      <w:tr>
        <w:trPr>
          <w:trHeight w:val="76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007 19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007 19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007 192,00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007 19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007 19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007 192,00   </w:t>
            </w:r>
          </w:p>
        </w:tc>
      </w:tr>
      <w:tr>
        <w:trPr>
          <w:trHeight w:val="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007 19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007 19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007 192,00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"Развитие физической культуры и спорта вТрубчевском муниципальном районе на 2018-2022 год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12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12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12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12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4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4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4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72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72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72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"Развитие культуры Трубчевского муниципального района на 2018-2022 год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 849 519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 849 519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273 847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273 847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12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238 847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12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238 847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12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238 847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575 67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575 67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1 80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1 80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1 80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Организация и проведение празднич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11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11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11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11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0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11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0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11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0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21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74 68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21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74 68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21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74 68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Субсидии на поддержку отрасли куль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21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49 18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21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49 18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21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49 18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7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8 672 621,8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0" w:color="000000"/>
                <w:left w:val="single" w:sz="8" w:space="0" w:color="000000"/>
                <w:bottom w:val="single" w:sz="8" w:space="0" w:color="000000"/>
                <w:right w:val="single" w:sz="8" w:space="0" w:color="000000"/>
              </w:pBdr>
              <w:spacing w:before="0" w:after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08 000,00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5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Трубчевского районного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rFonts w:cs="Times New Roman" w:ascii="Times New Roman" w:hAnsi="Times New Roman"/>
          <w:color w:val="000000"/>
        </w:rPr>
        <w:t>«О внесении изменений и дополнений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решение Трубчевского районного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ета народных депутатов «О бюджете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8.02.2020 г. № 6-78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3.1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 Трубчевского районного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4.12.2019 г. №  6-69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 бюджета района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>( 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63"/>
        <w:gridCol w:w="1418"/>
        <w:gridCol w:w="1417"/>
        <w:gridCol w:w="1464"/>
      </w:tblGrid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Б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2 01 05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 01 05 00 00 00 0000 6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 01 05 02 00 00 0000 6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 01 05 02 01 00 0000 6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 01 05 02 01 05 0000 6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rFonts w:ascii="Times New Roman" w:hAnsi="Times New Roman" w:cs="Times New Roman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8.02.2020 г. №6-7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right="4393" w:hanging="0"/>
        <w:jc w:val="both"/>
        <w:rPr>
          <w:rFonts w:ascii="Times New Roman" w:hAnsi="Times New Roman" w:cs="Times New Roman"/>
          <w:color w:val="252525"/>
          <w:sz w:val="22"/>
          <w:szCs w:val="22"/>
        </w:rPr>
      </w:pPr>
      <w:r>
        <w:rPr>
          <w:rFonts w:cs="Times New Roman" w:ascii="Times New Roman" w:hAnsi="Times New Roman"/>
          <w:bCs/>
          <w:color w:val="252525"/>
          <w:sz w:val="22"/>
          <w:szCs w:val="22"/>
        </w:rPr>
        <w:t xml:space="preserve">Об утверждении Положения «О порядке принятия решения о применении мер ответственности к депутату Трубчевского районного Совета народных депутатов, выборному должностному лицу местного самоуправления, представившим недостоверные и неполные сведения о своих доходах, расходах, об имуществе и обязательствах имущественного характера, </w:t>
      </w:r>
      <w:r>
        <w:rPr>
          <w:rFonts w:cs="Times New Roman" w:ascii="Times New Roman" w:hAnsi="Times New Roman"/>
          <w:color w:val="252525"/>
          <w:sz w:val="22"/>
          <w:szCs w:val="22"/>
        </w:rPr>
        <w:t>а также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Cs/>
          <w:color w:val="252525"/>
          <w:sz w:val="22"/>
          <w:szCs w:val="22"/>
        </w:rPr>
        <w:t xml:space="preserve"> своих супруги (супруга) и несовершеннолетних детей, если искажение этих сведений является несущественным»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252525"/>
          <w:sz w:val="22"/>
          <w:szCs w:val="22"/>
        </w:rPr>
      </w:pPr>
      <w:r>
        <w:rPr>
          <w:rFonts w:cs="Times New Roman" w:ascii="Times New Roman" w:hAnsi="Times New Roman"/>
          <w:color w:val="252525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52525"/>
          <w:sz w:val="22"/>
          <w:szCs w:val="22"/>
        </w:rPr>
      </w:pPr>
      <w:r>
        <w:rPr>
          <w:rFonts w:cs="Times New Roman" w:ascii="Times New Roman" w:hAnsi="Times New Roman"/>
          <w:color w:val="252525"/>
          <w:sz w:val="22"/>
          <w:szCs w:val="22"/>
        </w:rPr>
        <w:t xml:space="preserve">В соответствии с пунктами 7.3-1, 7.3-2 части 7 ст. 40 Федерального закона от 06.10.2003 № 131-ФЗ «Об общих принципах организации местного самоуправления в Российской Федерации», статьей 5 Закона Брянской области от 01.08.2014 №54-З «Об отдельных вопросах статуса лиц, замещающих государственные должности Брянской области и муниципальные должности ч.3 ст. 24, ч.5 ст. 30, ч.6 ст. 40 Устава Трубчевского муниципального района Брянской области, Трубчевский районный Совет народных депутатов </w:t>
      </w:r>
      <w:r>
        <w:rPr>
          <w:rFonts w:cs="Times New Roman" w:ascii="Times New Roman" w:hAnsi="Times New Roman"/>
          <w:bCs/>
          <w:color w:val="252525"/>
          <w:sz w:val="22"/>
          <w:szCs w:val="22"/>
        </w:rPr>
        <w:t>решил: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color w:val="252525"/>
          <w:sz w:val="22"/>
          <w:szCs w:val="22"/>
        </w:rPr>
        <w:t xml:space="preserve">Утвердить прилагаемое Положение </w:t>
      </w:r>
      <w:r>
        <w:rPr>
          <w:rFonts w:cs="Times New Roman" w:ascii="Times New Roman" w:hAnsi="Times New Roman"/>
          <w:bCs/>
          <w:color w:val="252525"/>
          <w:sz w:val="22"/>
          <w:szCs w:val="22"/>
        </w:rPr>
        <w:t xml:space="preserve">о порядке принятия решения о применении мер ответственности к депутату Трубчевского районного Совета народных депутатов, выборному должностному лицу местного самоуправления, представившим недостоверные и неполные сведения о своих доходах, расходах, об имуществе и обязательствах имущественного характера, </w:t>
      </w:r>
      <w:r>
        <w:rPr>
          <w:rFonts w:cs="Times New Roman" w:ascii="Times New Roman" w:hAnsi="Times New Roman"/>
          <w:color w:val="252525"/>
          <w:sz w:val="22"/>
          <w:szCs w:val="22"/>
        </w:rPr>
        <w:t>а также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Cs/>
          <w:color w:val="252525"/>
          <w:sz w:val="22"/>
          <w:szCs w:val="22"/>
        </w:rPr>
        <w:t xml:space="preserve"> своих супруги (супруга) и несовершеннолетних детей, если искажение этих сведений является несущественным</w:t>
      </w:r>
      <w:r>
        <w:rPr>
          <w:rFonts w:cs="Times New Roman" w:ascii="Times New Roman" w:hAnsi="Times New Roman"/>
          <w:color w:val="252525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252525"/>
          <w:sz w:val="22"/>
          <w:szCs w:val="22"/>
        </w:rPr>
      </w:pPr>
      <w:r>
        <w:rPr>
          <w:rFonts w:cs="Times New Roman" w:ascii="Times New Roman" w:hAnsi="Times New Roman"/>
          <w:color w:val="252525"/>
          <w:sz w:val="22"/>
          <w:szCs w:val="22"/>
        </w:rPr>
        <w:t>Опубликовать настоящее решение в Информационном бюллетене Трубчевского муниципального района и разместить на официальном сайте Трубчевского муниципального района в информационно-телекоммуникационной сети «Интернет».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252525"/>
          <w:sz w:val="22"/>
          <w:szCs w:val="22"/>
        </w:rPr>
      </w:pPr>
      <w:r>
        <w:rPr>
          <w:rFonts w:cs="Times New Roman" w:ascii="Times New Roman" w:hAnsi="Times New Roman"/>
          <w:color w:val="252525"/>
          <w:sz w:val="22"/>
          <w:szCs w:val="22"/>
        </w:rPr>
        <w:t>Настоящее решение вступает в силу после его официального опубликования.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252525"/>
          <w:sz w:val="22"/>
          <w:szCs w:val="22"/>
        </w:rPr>
      </w:pPr>
      <w:r>
        <w:rPr>
          <w:rFonts w:cs="Times New Roman" w:ascii="Times New Roman" w:hAnsi="Times New Roman"/>
          <w:color w:val="252525"/>
          <w:sz w:val="22"/>
          <w:szCs w:val="22"/>
        </w:rPr>
        <w:t>Контроль за исполнением настоящего решения возложить на постоянный комитет Трубчевского районного Совета народных депутатов по нормотворчеству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252525"/>
          <w:sz w:val="22"/>
          <w:szCs w:val="22"/>
        </w:rPr>
      </w:pPr>
      <w:r>
        <w:rPr>
          <w:rFonts w:cs="Times New Roman" w:ascii="Times New Roman" w:hAnsi="Times New Roman"/>
          <w:color w:val="252525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52525"/>
          <w:sz w:val="22"/>
          <w:szCs w:val="22"/>
        </w:rPr>
      </w:pPr>
      <w:r>
        <w:rPr>
          <w:rFonts w:cs="Times New Roman" w:ascii="Times New Roman" w:hAnsi="Times New Roman"/>
          <w:color w:val="252525"/>
          <w:sz w:val="22"/>
          <w:szCs w:val="22"/>
        </w:rPr>
        <w:t>Глава Трубчевск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52525"/>
          <w:sz w:val="22"/>
          <w:szCs w:val="22"/>
        </w:rPr>
      </w:pPr>
      <w:r>
        <w:rPr>
          <w:rFonts w:cs="Times New Roman" w:ascii="Times New Roman" w:hAnsi="Times New Roman"/>
          <w:color w:val="252525"/>
          <w:sz w:val="22"/>
          <w:szCs w:val="22"/>
        </w:rPr>
        <w:t>муниципального района                                                                         С.В Ященко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Трубчевского районног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народных депутатов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2.2020г. №6-79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лож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орядке принятия решения о применении мер ответственности к депутату Трубчевского районного Совета народных депутатов, выборному должностному лицу местного самоуправления, представившим недостоверные и неполные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Настоящее Положение устанавливает порядок </w:t>
      </w:r>
      <w:r>
        <w:rPr>
          <w:rFonts w:cs="Times New Roman" w:ascii="Times New Roman" w:hAnsi="Times New Roman"/>
          <w:bCs/>
        </w:rPr>
        <w:t>принятия решения о применении</w:t>
      </w:r>
      <w:r>
        <w:rPr>
          <w:rFonts w:cs="Times New Roman" w:ascii="Times New Roman" w:hAnsi="Times New Roman"/>
        </w:rPr>
        <w:t xml:space="preserve"> мер ответственности к депутату Трубчевского районного Совета народных депутатов, выборному должностному лицу местного самоуправления, представившим недостоверные и неполные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достоверности и полноты сведений о доходах, расходах, об имуществе и обязательствах имущественного характера, осуществляется по решению Губернатора Брянской области структурным подразделением администрации Губернатора Брянской области и Правительства Брянской области, ответственным за работу по профилактике коррупционных и иных правонарушений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осуществляется в срок, не превышающий 60 дней со дня принятия решения о ее проведении. Срок проверки может быть продлен до 90 дней Губернатором Брянской област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и выявлении в результате проверки, осуществленной в соответствии со статьей 4.5. Федерального закона от 25.12.2008 N 273-ФЗ "О противодействии коррупции", фактов несоблюдения лицом, замещающим муниципальную должность, ограничений, запретов, неисполнения обязанностей, которые установлены Федеральным </w:t>
      </w:r>
      <w:hyperlink r:id="rId2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"О противодействии коррупции", Федеральным </w:t>
      </w:r>
      <w:hyperlink r:id="rId3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"О контроле за соответствием расходов лиц, замещающих государственные должности, и иных лиц их доходам", Федеральным </w:t>
      </w:r>
      <w:hyperlink r:id="rId4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Губернатор Брянской области обращается с заявлением о досрочном прекращении полномочий лица, замещающего муниципальную должность, или применении в отношении его иного дисциплинарного взыскания в Трубчевский районный Совет народных депутатов, или в су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структурное подразделение администрации Губернатора Брянской области и Правительства Брянской области, ответственное за работу по профилактике коррупционных и иных правонарушений признает, что искажения в недостоверных или неполных сведениях о доходах, расходах, об имуществе и обязательствах имущественного характера являются несущественными, данный факт указывается в заявлении о применении в отношении депутата, выборного должностного лица местного самоуправления меры ответственности, предусмотренной п. 7.3-1 части 7 ст.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епутату, выборному должностному лицу местного самоуправления, представившим недостоверные или неполные сведения о доходах, расходах, об имуществе и обязательствах имущественного характера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упрежде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свобождение депутата от должности в Трубчевском районном Совете народных депутатов, с лишением права занимать должности в Трубчевском районном Совете народных депутатов до прекращения срока его полномоч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апрет занимать должности в Трубчевском районном Совете народных депутатов до прекращения срока его полномоч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применении меры ответственности к депутату, выборному должностному лицу местного самоуправления принимается Трубчевским районным Советом народных депутатов большинством голосов от установленной численности депутатов Трубчевского районного Совета народных депутатов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применении меры ответственности к депутату, выборному должностному лицу местного самоуправления принимается не позднее чем через 30 дней со дня поступления заявления Губернатора Брянской области, указанного в пункте 4 настоящего Положения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шении о применении мер ответственности к депутату, выборному должностному лицу местного самоуправления указываются основание его применения и соответствующий пункт части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применении мер ответственности к депутату, выборному должностному лицу местного самоуправления должно приниматься на основе общих принципов юридической ответственности, таких как справедливость, соразмерность, пропорциональность и неотвратимость. В частности, такое решение должно приниматься с учетом характера совершенного коррупционного правонарушения, его тяжести, обстоятельств, при которых оно совершено, а также с учетом особенностей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путат, выборное должностное лицо местного самоуправления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депутату, выборному должностному лицу местного самоуправления, ему выдается надлежащим образом заверенная копия решения о применении к нему мер ответственности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лучае если решение о применении мер ответственности невозможно довести до сведения депутата, выборного должностного лица местного самоуправления или указанное лицо отказывается ознакомиться с решением под роспись, секретарем единой комиссии по соблюдению требований к служебному поведению и урегулированию конфликта интересов составляется акт об отказе в ознакомлении депутата, выборного должностного лица местного самоуправления с решением о применении к нему мер ответственности или о невозможности его уведомления о таком решении.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, выборное должностное лицо местного самоуправления вправе обжаловать решение о применении к нему мер ответственности в судебном порядке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ms Rmn;Times New Roman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2.2020 г. №6-8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Трубчевс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1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Трубчевского районного Совета народных депутатов от 05.09.2019 № 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», не являющиеся должностями муниципальной службы»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Уставом Трубчевского муниципального района, руководствуясь Порядком и методикой распределения субвенций бюджетам муниципальных районов (городских округов)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, утвержденными Законом Брянской области от 02.11.2016 № 89-З «О межбюджетных отношениях в Брянской области», на основании представленного Расчета объема субвенций бюджетам муниципальным районам (городских округов)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на 2020 год и на плановый период 2021 и 2022 годов, Трубчевский районный Совет народных депутатов решил: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следующие изменения в решение Трубчевского районного Совета народных депутатов от 05.09.2019 № 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», не являющиеся должностями муниципальной службы» (в редакции решения Трубчевского районного Совета народных депутатов от 05.11.2019 № 6-46):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Положению об оплате труда лиц, замещающих должности в органах местного самоуправления муниципального образования «Трубчевский муниципальный район», не являющиеся должностями муниципальной службы, изложить в редакции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об оплате труда лиц, замещающих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и в органах местного самоуправле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«Трубчевский муниципальный район»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являющиеся должностями муниципальной служб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е оклады лиц, замещающих должности в органах местного самоуправления муниципального образования «Трубчевский муниципальный район», не являющиеся должностями муниципальной службы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128"/>
        <w:gridCol w:w="263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, не отнесенной к должностям муниципальной служб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олжностного оклад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спектор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39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16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93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 1 категор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39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 2 категор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43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ст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16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1 категор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39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2 категор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43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хгалтер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16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закупка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7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по труду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7,0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со дня опубликования и распространяется на правоотношения, возникшие с 1 января 2020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опубликовать в Информационном бюллетене Трубчевского муниципального района и разместить на официальных сайтах органов местного самоуправления Трубчев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, постоянный комитет по нормотворч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Трубчевского 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                                                                      С.В. Ященко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ms Rmn;Times New Roman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28.02.2020 г. № 6-8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"/>
        <w:tabs>
          <w:tab w:val="clear" w:pos="708"/>
          <w:tab w:val="left" w:pos="709" w:leader="none"/>
        </w:tabs>
        <w:spacing w:before="0" w:after="0"/>
        <w:ind w:right="4676" w:hanging="0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в прогнозный план (программу) приватизации муниципального имущества Трубчевского муниципального района на 2020 год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ab/>
      </w:r>
      <w:r>
        <w:rPr>
          <w:sz w:val="22"/>
          <w:szCs w:val="22"/>
        </w:rPr>
        <w:t>Рассмотрев предложение администрации Трубчевского муниципального района от 24.01.2020 г. №323 о внесении изменений и дополнений в прогнозный план (программу) приватизации муниципального имущества Трубчевского муниципального района на 2020 год, руководствуясь Федеральным законом от 21.12.2001 г. № 178-ФЗ "О приватизации государственного и муниципального имущества", Уставом Трубчевского муниципального района, Положением о порядке приватизации муниципального имущества Трубчевского муниципального района, утвержденным решением Трубчевского районного Совета народных депутатов от 28.02.2017г. № 5-387, Трубчевский районный Совет народных депутатов реши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сти следующие изменения и дополнения в прогнозный план (программу) приватизации муниципального имущества Трубчевского муниципального района на 2020 год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Пункт 2 раздела 1 "Основные направления реализации политики в сфере приватизации муниципального имущества на 2020 год" дополнить следующими объекта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гараж №6, назначение: нежилое здание, площадью 27 кв. м, балансовой стоимостью 1422382 (один миллион четыреста двадцать две тысячи триста восемьдесят два) руб. 50 коп, адрес (местонахождение) объекта: Брянская область, Трубчевский район, г. Трубчевск, тер. Гаражный массив №16, кадастровый номер 32:26:0921102:419, земельный участок из земель населенных пунктов, кадастровый номер 32:26:0921102:418, площадью 27 кв. м, разрешенное  использование: объекты гаражного назначения - размещение отдельно стоящих и пристроенных гаражей, в том числе подземных, предназначенных для хранения личного автотранспорта граждан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гараж №5, назначение: нежилое здание, площадью 22,6 кв. м, балансовой стоимостью 213280 (двести тринадцать тысяч двести восемьдесят) руб. 00 коп, адрес (местонахождение) объекта: Брянская область, Трубчевский район, г. Трубчевск, тер. Гаражный массив №14, кадастровый номер 32:26:0921401:135, земельный участок из земель населенных пунктов, кадастровый номер 32:26:0921401:134, площадью 23 кв. м, разрешенное  использование: объекты гаражного назначения - размещение отдельно стоящих и пристроенных гаражей, в том числе подземных, предназначенных для хранения личного транспорта граждан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здание гостиницы, назначение: нежилое здание, площадью 801,4 кв. м, балансовой стоимостью 435000 (четыреста тридцать пять тысяч) руб. 00 коп, адрес (местонахождение) объекта: Брянская область, Трубчевский район, г. Трубчевск, ул. Луначарского, д. 53, кадастровый номер  32:26:0921105:117, земельный участок из земель населенных пунктов, кадастровый номер </w:t>
      </w:r>
      <w:r>
        <w:rPr>
          <w:bCs/>
          <w:color w:val="000000"/>
          <w:sz w:val="22"/>
          <w:szCs w:val="22"/>
          <w:shd w:fill="FFFFFF" w:val="clear"/>
        </w:rPr>
        <w:t>32:26:0921105:155</w:t>
      </w:r>
      <w:r>
        <w:rPr>
          <w:sz w:val="22"/>
          <w:szCs w:val="22"/>
        </w:rPr>
        <w:t xml:space="preserve">, площадью 2003 кв. м, разрешенное  использование: </w:t>
      </w:r>
      <w:r>
        <w:rPr>
          <w:color w:val="000000"/>
          <w:sz w:val="22"/>
          <w:szCs w:val="22"/>
          <w:shd w:fill="FFFFFF" w:val="clear"/>
        </w:rPr>
        <w:t>бытовое обслуживание-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В пункте 2 раздела 1 слова "не менее 500 тыс. руб." заменить словами "не менее 3000 тыс. руб."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Раздел 2 "Перечень муниципальных объектов недвижимости, планируемых к приватизации в 2020 году" дополнить строками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5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44"/>
        <w:gridCol w:w="2553"/>
        <w:gridCol w:w="993"/>
        <w:gridCol w:w="709"/>
        <w:gridCol w:w="1135"/>
        <w:gridCol w:w="1277"/>
        <w:gridCol w:w="1135"/>
        <w:gridCol w:w="1135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и земельный участ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№6, назначение: нежилое здание, адрес объекта: Брянская область, Трубчевский район, г. Трубчевск, тер. Гаражный массив №16, площадью 27 кв. м, кадастровый номер  32:26:0921102:419. Земельный участок из земель населенных пунктов, кадастровый номер 32:26:0921102:418, площадью 27 кв. м, разрешенное  использование: объекты гаражного назначения- размещение отдельно стоящих и пристроенных гаражей, в том числе подземных, предназначенных для хранения личного автотранспорта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Аукцион в электронной форме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форма подачи предложений о ц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й форм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форма подачи предложений о це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ся согласно отчету независимого оценщ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редоставления рассрочк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и земельный участ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араж №5, назначение: нежилое здание, адрес объекта: Брянская область, Трубчевский район, г. Трубчевск, тер. Гаражный массив №14, площадью 22,6 кв. м, кадастровый номер  32:26:0921401:135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 из земель населенных пунктов, кадастровый номер 32:26:0921401:134, площадью 23 кв. м, разрешенное  использование: объекты гаражного назначения- размещение отдельно стоящих и пристроенных гаражей, в том числе подземных, предназначенных для хранения личного транспорта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Аукцион в электронной форме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форма подачи предложений о ц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й форм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форма подачи предложений о це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ся согласно отчету независимого оценщ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редоставления рассрочк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гостиницы с земельным участк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гостиницы, назначение: нежилое здание, адрес объекта: Брянская область, Трубчевский район, г. Трубчевск, ул. Луначарского, д. 53, площадью 801,4 кв. м, кадастровый номер  32:26:0921105:117, земельный участок из земель населенных пунктов, кадастровый номер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32:26:0921105:155</w:t>
            </w:r>
            <w:r>
              <w:rPr>
                <w:sz w:val="18"/>
                <w:szCs w:val="18"/>
              </w:rPr>
              <w:t xml:space="preserve">, площадью 2003 кв. м, разрешенное  использование: </w:t>
            </w:r>
            <w:r>
              <w:rPr>
                <w:color w:val="000000"/>
                <w:sz w:val="18"/>
                <w:szCs w:val="18"/>
                <w:shd w:fill="FFFFFF" w:val="clear"/>
              </w:rPr>
              <w:t>бытовое обслуживание-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Аукцио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электронной форме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форма подачи предложений о ц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й форм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форма подачи предложений о це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ся согласно отчету независимого оценщ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редоставления рассрочки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с момента опублик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Трубчев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района                                                                                       С.В. Ященко</w:t>
      </w:r>
    </w:p>
    <w:p>
      <w:pPr>
        <w:pStyle w:val="Normal"/>
        <w:jc w:val="both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ms Rmn;Times New Roman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.02.2020 г. №6-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Трубчев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439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порядке приватизации муниципального имущества Трубче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ассмотрев предложение администрации Трубчевского муниципального района от 14.02.2020 №717, в соответствии с Федеральным законом от 21.12.2001 N 178-ФЗ «О приватизации государственного и муниципального имущества», Гражданским кодексом РФ, Федеральным законом от 06.10.2003 N 131-ФЗ «Об общих принципах организации местного самоуправления в Российской Федерации», Уставом Трубчевского муниципального района, решением Трубчевского районного Совета народных депутатов от 16.12.2016 № 5-370 «Об утверждении Положения о порядке управления и распоряжения имуществом, находящимся в муниципальной собственности Трубчевского муниципального района», Трубчевский районный Совет народных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Утвердить Положение о порядке приватизации муниципального имущества Трубчевского муниципального района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Признать утратившими силу решения Трубчевского районного Совета народных депута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 28.02.2017 №45-387 «Об утверждении Положения о порядке приватизации муниципального имущества Трубчев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 31.07.2019 №5-729 «О внесении изменений в Положение о порядке приватизации муниципального имущества Трубчевского муниципального района, утвержденное решением Трубчевского районного Совета народных депутатов от 28.02.2017 №5-38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официального опубликования в Информационном бюллетене Трубчевского районного Совета народных депута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разместить на официальном сайте Трубче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данного решения возложить на постоянные комитеты Трубчевского районного Совета народных депутатов по нормотворчеству и по бюджету, налогам и муниципальному имуществу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Трубчев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С.В. Ящ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ешением Трубчевского район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8.02.2020 г. № 6-8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ОРЯДКЕ ПРИВАТИЗАЦИИ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ТРУБЧЕ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стоящее Положение разработано в соответствии с Федеральным законом от 21.12.2001 N 178-ФЗ «О приватизации государственного и муниципального имущества» (далее, если не оговорено особо, - Закон), Гражданским кодексом РФ, Федеральным законом от 06.10.2003 N 131-ФЗ «Об общих принципах организации местного самоуправления в Российской Федерации», Уставом Трубчевского муниципального района и определяет компетенцию Трубчевского районного Совета народных депутатов, администрации Трубчевского муниципального района, отдела по управлению муниципальным имуществом администрации Трубчевского муниципального района в сфере приватизации муниципального имущества в Трубчевском муниципальном районе в рамках, установленных вышеуказанным Зак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. ПЛАНИРОВАНИЕ ПРИВАТИЗАЦИИ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Администрация Трубчевского муниципального района представляет проект прогнозного плана (программы) приватизации муниципального имущества в Трубчевский районный Совет народных депутатов для утверждения не позднее 1 октября года, предшествующего планируемо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рубчевский районный Совет народных депутатов (далее районный Совет) ежегодно утверждает прогнозный план приватизации муниципального имущества (далее - пла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Разработка плана на очередной финансовый год осуществляется в соответствии с основными направлениями стратегии социально-экономического развития Трубчевского муниципального района отделом по управлению муниципальным имуществом администрации Трубчевского муниципального района (далее Отдел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3. Проект плана формируется Отдел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План состоит из двух разде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ервый раздел плана содержит основные направления  и задачи приватизации муниципального имущества, прогноз влияния приватизации на структурные изменения в экономике на плановый период, характеристика имущества, подлежащего приватизации, период приватизации и прогноз объемов поступлений в районный бюджет при продаже муниципального имущества в плановом перио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торой раздел плана содерж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еречень муниципального имущества, приватизация которого планируется в очередном году (муниципальных унитарных предприятий), с указанием характеристики имущества, способа и срока приватизации, начальной цены, наличия обременений (или публичных сервитутов), сведений о земельных участках, подлежащих отчуждению одновременно с приватизируемым имуще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едения об открытых акционерных обществах, акции которых подлежат внесению в уставный капитал иных открытых акционерных обще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едения о предоставлении или не предоставлении рассрочки о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ект решения об утверждении плана рассматривается районным Советом на заседании, на котором проводится первое чтение проекта решения о бюджете Трубч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5. Администрация Трубчевского муниципального района ежегодно не позднее 1 марта года, следующего за отчетным, представляет в районный Совет отчет о выполнении плана за прошедши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 Отчет о выполнении плана за прошедший год содержит перечень приватизированных в прошедшем году акций открытых акционерных обществ, муниципального имущества с указанием способа, срока и цены сделки приват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 Районный Совет рассматривает отчет о выполнении плана за прошедший год в течение одного месяца после представления его Отдел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 Районный Совет при рассмотрении отчета о выполнении плана за прошедший год заслушивает доклад начальника Отдела о выполнении плана за прошедши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 По итогам рассмотрения отчета о выполнении плана за прошедший год районный Совет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 утверждении отчета о выполнении прогнозного плана приватизации за прошедший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 отклонении отчета о выполнении прогнозного плана за прошедший год и направлении его администрации Трубчевского муниципального района  (далее по тексту администрация района) на доработ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нованием для принятия решения об отклонении отчета о выполнении прогнозного плана приватизации за прошедший год и направлении его администрации района на доработку является неполнота содержащихся в нем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итогам рассмотрения отчета о выполнении прогнозного плана приватизации за прошедший год районный Совет вправе дать оценку деятельности Отдела по выполнению прогнозного плана приватизации за прошедши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0. Доработка отчета о выполнении плана приватизации за прошедший год проводится Отделом в двухнедельный срок. Доработанный отчет снова представляется на рассмотрение в районный Сове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I. ПОРЯДОК ПОДГОТОВКИ И ПРИНЯТИЯ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 УСЛОВИЯХ ПРИВАТИЗАЦИИ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. Решения об условиях приватизации муниципального имущества подготавливаются и принимаются в соответствии с принятым прогнозным планом в сроки, позволяющие обеспечить приватизацию в соответствии с прогнозным планом приватизаци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ms Rmn;Times New Roman"/>
        </w:rPr>
        <w:t xml:space="preserve"> </w:t>
      </w:r>
      <w:r>
        <w:rPr/>
        <w:t>Решения об условиях и порядке приватизации муниципального имущества принимаются районным Сове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 В решении об условиях приватизации муниципального имущества должны содержаться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пособ приватизации иму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чальная цена иму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рок рассрочки платежа (в случае ее предоставле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ые необходимые для приватизации имущества с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3. Подготовка проектов решений об условиях приватизации муниципального имущества осуществляется Отделом с учетом предложений, принятых комиссией по проведению аукционов, конкурсов, продаже муниципального имущества посредством публичного предложения и без объявления ц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став комиссии утверждается распоряжением администрации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остав комиссии входят три депутата Трубчевского районного Совета народных депутатов, которые делегируются решением Трубчевского районного Совета народных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4. В случае признания торгов несостоявшимися администрация района должна в течение 1 месяца внести в районный Совет предлож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 продаже имущества ранее установленным способом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 изменении способа приватизации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 отмене (изменении) ранее принятого решения об условиях приват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5</w:t>
      </w:r>
      <w:r>
        <w:rPr>
          <w:rFonts w:cs="Times New Roman" w:ascii="Times New Roman" w:hAnsi="Times New Roman"/>
        </w:rPr>
        <w:t>. В месячный срок с момента внесения администрацией района предложений, указанных в п. 3.4 настоящего Положения, районный Совет обязан принять одно из соответств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продаже имущества ранее установленным способом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 изменении способа приватизации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б отмене (изменении) ранее принятого решения об условиях приватиз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3.6. Начальная цена приватизируемого имущества устанавливается на основании отчета об оценке муниципального имущества, составленного в соответствии с законодательством РФ об оценочной деятельности, при условии, что со дня составления отчета об оценке объекта оценки до дня размещения на официальном сайте Российской Федерации в сети "Интернет" </w:t>
      </w:r>
      <w:r>
        <w:rPr>
          <w:rFonts w:cs="Times New Roman" w:ascii="Times New Roman" w:hAnsi="Times New Roman"/>
          <w:shd w:fill="FFFFFF" w:val="clear"/>
        </w:rPr>
        <w:t xml:space="preserve">для размещения информации о проведении торгов, определенный Правительством Российской Федерации </w:t>
      </w:r>
      <w:r>
        <w:rPr>
          <w:rFonts w:cs="Times New Roman" w:ascii="Times New Roman" w:hAnsi="Times New Roman"/>
        </w:rPr>
        <w:t>информационного сообщения о продаже государственного или муниципального имущества прошло не более чем шесть месяцев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Порядок продажи находящихся в муниципальной собственности Трубчевского муниципального района акций открытых акционерных обществ на специализированном аукционе регулируется  постановлением Правительства Российской Федерации от 27 августа 2012 года №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одажи муниципального имущества Трубчевского муниципального района на аукционе регулируется постановлением Правительства Российской Федерации от 27 августа 2012 года №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При приватизации муниципального имущества Трубчевского муниципального района его продавцом от имени муниципального образования «Трубчевский муниципальный район» выступает администрация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9. Подготовку документации для проведения торгов осуществляет Отде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V. ИНФОРМАЦИОННОЕ ОБЕСПЕЧЕНИЕ ПРИВАТ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 xml:space="preserve">4.1. </w:t>
      </w:r>
      <w:r>
        <w:rPr>
          <w:shd w:fill="FFFFFF" w:val="clear"/>
        </w:rPr>
        <w:t>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"Интернет"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://www.consultant.ru/document/cons_doc_LAW_342515/" \l "dst100008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прогнозного плана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 (программы) приватизации муниципального имущества, решений об условиях приватизации муниципального имущества, информационных сообщений о продаже муниципального имущества и об итогах его продажи, отчетов о результатах приватизаци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hd w:fill="FFFFFF" w:val="clear"/>
        </w:rPr>
        <w:t>Официальным сайтом в сети "Интернет" для размещения информации о приватизации муниципального имущества, является официальный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://www.consultant.ru/document/cons_doc_LAW_301240/92d969e26a4326c5d02fa79b8f9cf4994ee5633b/" \l "dst100141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сайт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 Российской Федерации в сети "Интернет" для размещения информации о проведении торгов, определенный Правительством Российской Федерации. Информация о приватизации муниципального имущества, указанная в настоящем пункте, дополнительно размещается на официальном сайте администрации района и в сети "Интернет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hd w:fill="FFFFFF" w:val="clear"/>
        </w:rPr>
      </w:pPr>
      <w:r>
        <w:rPr>
          <w:shd w:fill="FFFFFF" w:val="clear"/>
        </w:rPr>
        <w:t>Информационное сообщение о продаже муниципального имущества, об итогах его продажи размещается также на сайте продавца муниципального имущества в сети "Интернет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2. </w:t>
      </w:r>
      <w:r>
        <w:rPr>
          <w:rStyle w:val="Blk"/>
        </w:rPr>
        <w:t xml:space="preserve">Информационное сообщение о продаже муниципального имущества подлежит размещению на официальный </w:t>
      </w:r>
      <w:hyperlink r:id="rId5">
        <w:r>
          <w:rPr>
            <w:rStyle w:val="InternetLink"/>
          </w:rPr>
          <w:t>сайт</w:t>
        </w:r>
      </w:hyperlink>
      <w:r>
        <w:rPr>
          <w:rStyle w:val="Blk"/>
        </w:rPr>
        <w:t xml:space="preserve">е Российской Федерации в сети "Интернет" для размещения информации о проведении торгов не менее чем за тридцать дней до дня осуществления продажи указанного имущества, если иное не предусмотрено Законом. </w:t>
      </w:r>
      <w:r>
        <w:rPr>
          <w:shd w:fill="FFFFFF" w:val="clear"/>
        </w:rPr>
        <w:t>Информационное сообщение о продаже государственного или муниципального имущества должно содержать сведения, указанные в ст. 15 Зак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3. Информация о результатах сделок приватизации муниципального имущества подлежит размещению на официальном сайте в сети "Интернет"</w:t>
      </w:r>
      <w:r>
        <w:rPr>
          <w:rStyle w:val="Blk"/>
        </w:rPr>
        <w:t xml:space="preserve"> для размещения информации о проведении торгов</w:t>
      </w:r>
      <w:r>
        <w:rPr/>
        <w:t xml:space="preserve"> в течение десяти дней со дня совершения указанных сдел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/>
        <w:t>К информации о результатах сделок приватизации муниципального имущества, подлежащей размещению относя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наименование продавца так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дата, время и место проведения торг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цена сделки приват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) </w:t>
      </w:r>
      <w:r>
        <w:rPr>
          <w:shd w:fill="FFFFFF" w:val="clear"/>
        </w:rPr>
        <w:t>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или участника продажи, который сделал предпоследнее предложение о цене такого имущества в ходе прода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имя физического лица или наименование юридического лица - победителя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V. ПРОДАЖА МУНИЦИПАЛЬНОГО ИМУЩЕСТВА НА КОНКУРС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одажа муниципального имущества на конкурсе осуществляется в соответствии со ст. 20 Закона и Постановлением Правительства Российской Федерации от 27 августа 2012 года №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2. Победитель конкурса вправе до перехода к нему права собственности на муниципальное имущество осуществлять полномочия, установленные в соответствии со ст. 20 Закона, в порядке, установленном администрацией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3. Условия конкурса разрабатываются и утверждаются администрацией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словия конкурса должны содержать сроки их исполнения, порядок подтверждения победителем конкурса исполнения таких условий. Условия конкурса не подлежат изменению. Контроль за исполнением конкурсных условий и подтверждением победителем конкурса исполнения таких условий осуществляет создаваемая администрацией района комиссия в соответствии с Положением о комиссии, утвержденным администрацией района. Результаты контроля оформляются актом о выполнении победителем условий конкур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 ПРОДАЖА МУНИЦИПАЛЬНОГО ИМУЩЕСТВА ПОСРЕДСТВОМ ПУБЛИЧНОГО 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дажа муниципального имущества посредством публичного предложения осуществляется в соответствии с Законом и Постановлением Правительства Российской Федерации от 27 августа 2012 года №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2. Организацию продажи приватизируемого муниципального имущества и (или) осуществление функций продавца от имени Трубчевского муниципального района осуществляет администрация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I ПРОДАЖА МУНИЦИПАЛЬНОГО ИМУЩЕСТВА БЕЗ ОБЪЯВЛЕНИЯ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родажа муниципального имущества без объявления цены осуществляется в соответствии с Законом и Постановлением Правительства Российской Федерации от 27 августа 2012 года №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2. Организацию продажи приватизируемого муниципального имущества и (или) осуществление функций продавца от имени Трубчевского муниципального района осуществляет администрация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VI</w:t>
      </w:r>
      <w:r>
        <w:rPr>
          <w:b/>
          <w:lang w:val="en-US"/>
        </w:rPr>
        <w:t>I</w:t>
      </w:r>
      <w:r>
        <w:rPr>
          <w:b/>
        </w:rPr>
        <w:t>I. ПОРЯДОК ОПЛАТЫ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1. Оплата приобретаемого муниципального имущества производится покупателем единовременно. В случае продажи имущества с рассрочкой платежа ее срок устанавливается в соответствии с утвержденным прогнозным планом приватизации муниципального имущества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2. Покупатель вправе оплатить приобретаемое муниципальное имущество досроч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highlight w:val="yellow"/>
        </w:rPr>
      </w:pPr>
      <w:r>
        <w:rPr>
          <w:b/>
        </w:rPr>
        <w:t>IХ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1. Контроль за исполнением настоящего Положения осуществляется постоянным комитетом районного Совета по бюджету, налогам и муниципальному имуществу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ms Rmn;Times New Roman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28.02.2020 г. №6-83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4393" w:hanging="0"/>
        <w:jc w:val="both"/>
        <w:outlineLvl w:val="0"/>
        <w:rPr/>
      </w:pPr>
      <w:r>
        <w:rPr/>
        <w:t xml:space="preserve">Об утверждении Положения о порядке установления льготной арендной платы </w:t>
      </w:r>
      <w:r>
        <w:rPr>
          <w:color w:val="2D2D2D"/>
          <w:spacing w:val="2"/>
          <w:shd w:fill="FFFFFF" w:val="clear"/>
        </w:rPr>
        <w:t xml:space="preserve">при предоставлении в аренду объектов культурного наследия, </w:t>
      </w:r>
      <w:r>
        <w:rPr/>
        <w:t xml:space="preserve">включенных в единый государственный реестр объектов культурного наследия (памятников истории и культуры) народов Российской Федерации, </w:t>
      </w:r>
      <w:r>
        <w:rPr>
          <w:color w:val="2D2D2D"/>
          <w:spacing w:val="2"/>
          <w:shd w:fill="FFFFFF" w:val="clear"/>
        </w:rPr>
        <w:t xml:space="preserve">находящихся в неудовлетворительном состоянии </w:t>
      </w:r>
      <w:r>
        <w:rPr/>
        <w:t>и относящихся к собственности Трубчевского муниципального района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9"/>
        <w:jc w:val="both"/>
        <w:rPr/>
      </w:pPr>
      <w:r>
        <w:rPr/>
        <w:t>Рассмотрев предложение администрации Трубчевского муниципального района от 27.02.2020 г. №929 об утверждении Положения о порядке установления льготной арендной платы при предоставлении в аренду неиспользуемых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ходящихся в неудовлетворительном состоянии и относящихся к собственности Трубчевского муниципального района, в соответствии с пунктом 7 статьи 14.1 Федерального закона от 25 июня 2002 года № 73-ФЗ «Об объектах культурного наследия (памятниках истории и культуры) народов Российской Федерации», пунктом 7 статьи 19.1 Закона Брянской области от 08 февраля 2006 года № 11-З «Об объектах культурного наследия (памятниках истории и культуры) в Брянской области», в целях сохранения историко-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ходящихся в неудовлетворительном состоянии и относящихся к собственности Трубчевского муниципального района Трубчевский районный Совет народных депутатов решил:</w:t>
      </w:r>
    </w:p>
    <w:p>
      <w:pPr>
        <w:pStyle w:val="Normal"/>
        <w:ind w:firstLine="709"/>
        <w:jc w:val="both"/>
        <w:rPr/>
      </w:pPr>
      <w:r>
        <w:rPr/>
        <w:t>1. Утвердить Положение о порядке установления льготной арендной платы при предоставлении в аренду неиспользуемых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ходящихся в неудовлетворительном состоянии и относящихся к собственност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Информационном бюллетене Трубчевского муниципального района и разместить на сайте Трубч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333333"/>
        </w:rPr>
      </w:pPr>
      <w:r>
        <w:rPr/>
        <w:t>3. 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Трубчевского 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С.В. Ященко</w:t>
      </w:r>
    </w:p>
    <w:p>
      <w:pPr>
        <w:pStyle w:val="Normal"/>
        <w:jc w:val="right"/>
        <w:rPr/>
      </w:pPr>
      <w:r>
        <w:rPr/>
        <w:t>Утверждёно</w:t>
      </w:r>
    </w:p>
    <w:p>
      <w:pPr>
        <w:pStyle w:val="Normal"/>
        <w:jc w:val="right"/>
        <w:rPr/>
      </w:pPr>
      <w:r>
        <w:rPr>
          <w:rFonts w:eastAsia="Tms Rmn;Times New Roman"/>
        </w:rPr>
        <w:t xml:space="preserve"> </w:t>
      </w:r>
      <w:r>
        <w:rPr/>
        <w:t>решением Трубчевского районного</w:t>
      </w:r>
    </w:p>
    <w:p>
      <w:pPr>
        <w:pStyle w:val="Normal"/>
        <w:jc w:val="right"/>
        <w:rPr/>
      </w:pPr>
      <w:r>
        <w:rPr>
          <w:rFonts w:eastAsia="Tms Rmn;Times New Roman"/>
        </w:rPr>
        <w:t xml:space="preserve"> </w:t>
      </w:r>
      <w:r>
        <w:rPr/>
        <w:t>Совета народных депутатов от 28.02.2020 №6-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установления льготной арендной платы при предоставлении в аренду неиспользуемых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ходящихся в неудовлетворительном состоянии и относящихся к собственности Трубче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 Настоящее Положение определят порядок установления льготной арендной платы при предоставлении в аренду объектов культурного наследия, находящихся в неудовлетворительном состоянии и относящихся к собственности Трубчевского муниципального района (далее – объекты культурного наследия).</w:t>
      </w:r>
    </w:p>
    <w:p>
      <w:pPr>
        <w:pStyle w:val="Normal"/>
        <w:ind w:firstLine="709"/>
        <w:jc w:val="both"/>
        <w:rPr/>
      </w:pPr>
      <w:r>
        <w:rPr/>
        <w:t>2. Действие настоящего Положения распространяется на объекты культурного наследия (памятники истории и культуры) народов Российской Федерации, соответствующие установленным Правительством Российской Федерации критериям неудовлетворительного состояния объектов культурного наследия, которые относятся к имуществу казны Трубчевского муниципального района либо которые закреплены за муниципальными унитарными предприятиями или муниципальными учреждениями Трубчевского муниципального района на праве хозяйственного ведения или на праве оперативного управления (далее – обладатели соответствующего вещного права).</w:t>
      </w:r>
    </w:p>
    <w:p>
      <w:pPr>
        <w:pStyle w:val="Normal"/>
        <w:ind w:firstLine="709"/>
        <w:jc w:val="both"/>
        <w:rPr/>
      </w:pPr>
      <w:r>
        <w:rPr>
          <w:rFonts w:eastAsia="Tms Rmn;Times New Roman"/>
        </w:rPr>
        <w:t xml:space="preserve"> </w:t>
      </w:r>
      <w:r>
        <w:rPr/>
        <w:t>3. Объекты культурного наследия предоставляются в аренду по результатам проведения аукциона на право заключения договора аренды (далее – аукцион) в отношении объектов культурного наследия (памятников истории и культуры) народов Российской Федерации, находящихся в неудовлетворительном состоянии и относящихся к собственности Трубчевского муниципального района – администрацией Трубчевского муниципального района либо муниципальным унитарным предприятием или муниципальным учреждением (далее – организатор аукциона).</w:t>
      </w:r>
    </w:p>
    <w:p>
      <w:pPr>
        <w:pStyle w:val="Normal"/>
        <w:ind w:firstLine="709"/>
        <w:jc w:val="both"/>
        <w:rPr/>
      </w:pPr>
      <w:r>
        <w:rPr>
          <w:rFonts w:eastAsia="Tms Rmn;Times New Roman"/>
        </w:rPr>
        <w:t xml:space="preserve"> </w:t>
      </w:r>
      <w:r>
        <w:rPr/>
        <w:t>В случае если организатором аукциона является муниципальное унитарное предприятие или муниципальное учреждение, решение о проведении аукциона, а также установление срока аренды подлежат согласованию с администрацией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eastAsia="Tms Rmn;Times New Roman"/>
        </w:rPr>
        <w:t xml:space="preserve"> </w:t>
      </w:r>
      <w:r>
        <w:rPr/>
        <w:t>4. Проект договора аренды направляется на согласование в управление по охране и сохранению историко-культурного наследия Брянской области администрацией Трубчевского муниципального района либо муниципальным унитарным предприятием или муниципальным учреждением, в отношении объектов культурного наследия, которые закреплены за такими предприятиями или учреждениями на праве хозяйственного ведения или праве оперативного управления, в соответствии с Положением о порядке предоставления в аренду неиспользуемых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ходящихся в неудовлетворительном состоянии и относящихся к собственности Брянской области или муниципальной собственности, и о расторжении договоров аренды таких объектов культурного наследия, утвержденным постановлением Правительства Брянской области от 08.08.2016 г. №436-п.</w:t>
      </w:r>
    </w:p>
    <w:p>
      <w:pPr>
        <w:pStyle w:val="Normal"/>
        <w:ind w:firstLine="709"/>
        <w:jc w:val="both"/>
        <w:rPr/>
      </w:pPr>
      <w:r>
        <w:rPr/>
        <w:t>5. Организатор аукциона не позднее чем за 3 месяца до предполагаемой даты проведения аукциона направляет обращение в управление по охране и сохранению историко-культурного наследия Брянской области о предоставлении акт о соответствии объекта культурного наследия критериям неудовлетворительного состояния объектов культурного наследия.</w:t>
      </w:r>
    </w:p>
    <w:p>
      <w:pPr>
        <w:pStyle w:val="Normal"/>
        <w:ind w:firstLine="709"/>
        <w:jc w:val="both"/>
        <w:rPr/>
      </w:pPr>
      <w:r>
        <w:rPr/>
        <w:t xml:space="preserve">6. Информация о проведении аукционов размещается на официальном сайте Российской Федерации в сети Интернет для размещения информации о проведении торгов </w:t>
      </w:r>
      <w:hyperlink r:id="rId6">
        <w:r>
          <w:rPr>
            <w:rStyle w:val="InternetLink"/>
          </w:rPr>
          <w:t>www.torgi.gov.ru</w:t>
        </w:r>
      </w:hyperlink>
      <w:r>
        <w:rPr/>
        <w:t>, на официальном сайте Продавца.</w:t>
      </w:r>
    </w:p>
    <w:p>
      <w:pPr>
        <w:pStyle w:val="Normal"/>
        <w:ind w:firstLine="709"/>
        <w:jc w:val="both"/>
        <w:rPr/>
      </w:pPr>
      <w:r>
        <w:rPr/>
        <w:t>7. В составе информации о проведении аукциона, помимо иной информации, предусмотренной Федеральным законом от 26.07.2006 №135-ФЗ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 приказом ФАС от 10.02.2010 № 67, размещаются:</w:t>
      </w:r>
    </w:p>
    <w:p>
      <w:pPr>
        <w:pStyle w:val="Normal"/>
        <w:ind w:firstLine="709"/>
        <w:jc w:val="both"/>
        <w:rPr/>
      </w:pPr>
      <w:r>
        <w:rPr/>
        <w:t>а) основные характеристики предлагаемого в аренду объекта культурного наследия, включая техническое состояние такого объекта и описание предмета его охраны в соответствии с охранным обязательством, предусмотренным статьей 47.6 Федерального закона от 25.06.2002 № 73-ФЗ "Об объектах культурного наследия (памятниках истории и культуры) народов Российской Федерации";</w:t>
      </w:r>
    </w:p>
    <w:p>
      <w:pPr>
        <w:pStyle w:val="Normal"/>
        <w:ind w:firstLine="709"/>
        <w:jc w:val="both"/>
        <w:rPr/>
      </w:pPr>
      <w:r>
        <w:rPr/>
        <w:t>б) проект договора аренды;</w:t>
      </w:r>
    </w:p>
    <w:p>
      <w:pPr>
        <w:pStyle w:val="Normal"/>
        <w:ind w:firstLine="709"/>
        <w:jc w:val="both"/>
        <w:rPr/>
      </w:pPr>
      <w:r>
        <w:rPr/>
        <w:t>в) перечень основных работ по сохранению объекта культурного наследия;</w:t>
      </w:r>
    </w:p>
    <w:p>
      <w:pPr>
        <w:pStyle w:val="Normal"/>
        <w:ind w:firstLine="709"/>
        <w:jc w:val="both"/>
        <w:rPr/>
      </w:pPr>
      <w:r>
        <w:rPr/>
        <w:t>г) обязательство арендатора провести работы по сохранению объекта культурного наследия в срок, не превышающий 7 лет со дня передачи объекта культурного наследия в аренду, включая срок подготовки и согласования проектной документации по сохранению объекта культурного наследия, не превышающий двух лет со дня передачи его в аренду;</w:t>
      </w:r>
    </w:p>
    <w:p>
      <w:pPr>
        <w:pStyle w:val="Normal"/>
        <w:ind w:firstLine="709"/>
        <w:jc w:val="both"/>
        <w:rPr/>
      </w:pPr>
      <w:r>
        <w:rPr/>
        <w:t>д) обязательство арендатора получить и предоставить арендодателю независимую гарантию исполнения обязанности провести работы по сохранению объекта культурного наследия в объеме, определяемом исходя из стоимости работ по сохранению объекта культурного наследия (не менее 35 процентов), указанной в согласованной в установленном порядке проектной документации на проведение таких работ (далее – независимая гарантия), в срок, не превышающий одного месяца со дня согласования в установленном порядке проектной документации.</w:t>
      </w:r>
    </w:p>
    <w:p>
      <w:pPr>
        <w:pStyle w:val="Normal"/>
        <w:ind w:firstLine="709"/>
        <w:jc w:val="both"/>
        <w:rPr/>
      </w:pPr>
      <w:r>
        <w:rPr/>
        <w:t>8. После объявления аукциона заинтересованное в заключении договора аренды лицо (далее – заявитель) представляет организатору аукциона для участия в аукционе помимо документов, предусмотренных Федеральным законом от 26.07.2006 №135-ФЗ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 приказом ФАС от 10.02.2010 № 67, заявление, в котором указывается следующая информация:</w:t>
      </w:r>
    </w:p>
    <w:p>
      <w:pPr>
        <w:pStyle w:val="Normal"/>
        <w:ind w:firstLine="709"/>
        <w:jc w:val="both"/>
        <w:rPr/>
      </w:pPr>
      <w:r>
        <w:rPr/>
        <w:t>а) полное и сокращенное наименование заявителя, его местонахождение, банковские реквизиты – для юридического лица;</w:t>
      </w:r>
    </w:p>
    <w:p>
      <w:pPr>
        <w:pStyle w:val="Normal"/>
        <w:ind w:firstLine="709"/>
        <w:jc w:val="both"/>
        <w:rPr/>
      </w:pPr>
      <w:r>
        <w:rPr/>
        <w:t>б) фамилия, имя, отчество заявителя, его адрес, данные документа, удостоверяющего личность, – для физического лица;</w:t>
      </w:r>
    </w:p>
    <w:p>
      <w:pPr>
        <w:pStyle w:val="Normal"/>
        <w:ind w:firstLine="709"/>
        <w:jc w:val="both"/>
        <w:rPr/>
      </w:pPr>
      <w:r>
        <w:rPr/>
        <w:t>в) сведения об объекте культурного наследия, в отношении которого предполагается заключение договора аренды;</w:t>
      </w:r>
    </w:p>
    <w:p>
      <w:pPr>
        <w:pStyle w:val="Normal"/>
        <w:ind w:firstLine="709"/>
        <w:jc w:val="both"/>
        <w:rPr/>
      </w:pPr>
      <w:r>
        <w:rPr/>
        <w:t>г) цель аренды объекта культурного наследия.</w:t>
      </w:r>
    </w:p>
    <w:p>
      <w:pPr>
        <w:pStyle w:val="Normal"/>
        <w:ind w:firstLine="709"/>
        <w:jc w:val="both"/>
        <w:rPr/>
      </w:pPr>
      <w:r>
        <w:rPr/>
        <w:t>9. Основанием для отказа в допуске к участию в аукционе является одно из следующих обстоятельств:</w:t>
      </w:r>
    </w:p>
    <w:p>
      <w:pPr>
        <w:pStyle w:val="Normal"/>
        <w:ind w:firstLine="709"/>
        <w:jc w:val="both"/>
        <w:rPr/>
      </w:pPr>
      <w:r>
        <w:rPr/>
        <w:t>а) заявление и прилагаемые к нему документы поданы лицом, не уполномоченным представлять заявителя;</w:t>
      </w:r>
    </w:p>
    <w:p>
      <w:pPr>
        <w:pStyle w:val="Normal"/>
        <w:ind w:firstLine="709"/>
        <w:jc w:val="both"/>
        <w:rPr/>
      </w:pPr>
      <w:r>
        <w:rPr/>
        <w:t>б) заявителем или его представителем организатору аукциона представлены не все документы, предусмотренные действующим законодательством,  настоящим Положением;</w:t>
      </w:r>
    </w:p>
    <w:p>
      <w:pPr>
        <w:pStyle w:val="Normal"/>
        <w:ind w:firstLine="709"/>
        <w:jc w:val="both"/>
        <w:rPr/>
      </w:pPr>
      <w:r>
        <w:rPr/>
        <w:t>в) представленные заявителем или его представителем организатору аукциона документы не соответствуют требованиям, установленным действующим законодательством и настоящим Положением;</w:t>
      </w:r>
    </w:p>
    <w:p>
      <w:pPr>
        <w:pStyle w:val="Normal"/>
        <w:ind w:firstLine="709"/>
        <w:jc w:val="both"/>
        <w:rPr/>
      </w:pPr>
      <w:r>
        <w:rPr/>
        <w:t>г) наличие задолженности по внесению арендной платы в отношении другого объекта культурного наследия, в том числе объекта, не находящегося в неудовлетворительном состоянии, арендатором которого является заявитель, за два и более периода оплаты аренды, которые предусмотрены договором аренды;</w:t>
      </w:r>
    </w:p>
    <w:p>
      <w:pPr>
        <w:pStyle w:val="Normal"/>
        <w:ind w:firstLine="709"/>
        <w:jc w:val="both"/>
        <w:rPr/>
      </w:pPr>
      <w:r>
        <w:rPr/>
        <w:t>д) наличие задолженности у заявителя по обязательным платежам в бюджеты всех уровней;</w:t>
      </w:r>
    </w:p>
    <w:p>
      <w:pPr>
        <w:pStyle w:val="Normal"/>
        <w:ind w:firstLine="709"/>
        <w:jc w:val="both"/>
        <w:rPr/>
      </w:pPr>
      <w:r>
        <w:rPr/>
        <w:t xml:space="preserve">е) наличие документов, выданных управлением по охране и сохранению историко-культурного наследия Брянской области, о выявленных нарушениях охранного обязательства, предусмотренного статьей 47.6 Федерального закона от 25.06.2002 № 73-ФЗ "Об объектах культурного наследия (памятниках истории и культуры) народов Российской Федерации", в отношении другого объекта культурного наследия, в том числе не находящегося в неудовлетворительном состоянии, арендатором или собственником которого является заявитель. </w:t>
      </w:r>
    </w:p>
    <w:p>
      <w:pPr>
        <w:pStyle w:val="Normal"/>
        <w:ind w:firstLine="709"/>
        <w:jc w:val="both"/>
        <w:rPr/>
      </w:pPr>
      <w:r>
        <w:rPr/>
        <w:t>10. При проведении аукциона начальный размер арендной платы устанавливается в сумме 1 рубль в год за один объект культурного наследия. Шаг аукциона устанавливается в размере 1 рубль в сторону повышения.</w:t>
      </w:r>
    </w:p>
    <w:p>
      <w:pPr>
        <w:pStyle w:val="Normal"/>
        <w:ind w:firstLine="709"/>
        <w:jc w:val="both"/>
        <w:rPr/>
      </w:pPr>
      <w:r>
        <w:rPr/>
        <w:t>11. Льготная арендная плата устанавливается со дня заключения договора аренды объекта культурного наследия, находящегося в неудовлетворительном состоянии, по результатам проведения аукциона на право заключения такого договора.</w:t>
      </w:r>
    </w:p>
    <w:p>
      <w:pPr>
        <w:pStyle w:val="Normal"/>
        <w:ind w:firstLine="709"/>
        <w:jc w:val="both"/>
        <w:rPr/>
      </w:pPr>
      <w:r>
        <w:rPr/>
        <w:t xml:space="preserve">Определенный по результатам проведения аукциона размер арендной платы увеличению в период действия договора аренды не подлежит. </w:t>
      </w:r>
    </w:p>
    <w:p>
      <w:pPr>
        <w:pStyle w:val="Normal"/>
        <w:ind w:firstLine="709"/>
        <w:jc w:val="both"/>
        <w:rPr/>
      </w:pPr>
      <w:r>
        <w:rPr/>
        <w:t>12. Аукцион признается несостоявшимся, если для участия в нем не поступило ни одной заявки либо если все поступившие заявки не соответствуют требованиям, указанным в пункте 9 настоящего Положения.</w:t>
      </w:r>
    </w:p>
    <w:p>
      <w:pPr>
        <w:pStyle w:val="Normal"/>
        <w:ind w:firstLine="709"/>
        <w:jc w:val="both"/>
        <w:rPr/>
      </w:pPr>
      <w:r>
        <w:rPr/>
        <w:t>В случае участия в торгах единственного участника он признается победителем аукциона, при условии соответствия его заявки требованиям, установленным законодательством  и настоящим Положением.</w:t>
      </w:r>
    </w:p>
    <w:p>
      <w:pPr>
        <w:pStyle w:val="Normal"/>
        <w:ind w:firstLine="709"/>
        <w:jc w:val="both"/>
        <w:rPr/>
      </w:pPr>
      <w:r>
        <w:rPr/>
        <w:t xml:space="preserve">13. После полного исполнения арендатором обязанности провести работы по сохранению объекта культурного наследия в соответствии с охранным обязательством, предусмотренным статьей 47.6 Федерального закона от 25.06.2002 № 73-ФЗ "Об объектах культурного наследия (памятниках истории и культуры) народов Российской Федерации", в срок, не превышающий 7 лет со дня передачи указанного объекта культурного наследия в аренду, включая срок подготовки и согласования проектной документации по сохранению объекта культурного наследия, не превышающий 2 лет со дня передачи его в аренду, арендатор приобретает право сдавать арендованное имущество в субаренду (поднаем) и предоставлять арендованное имущество в безвозмездное пользование в соответствии с законодательством Российской Федерации при условии письменного уведомления арендодателя. </w:t>
      </w:r>
    </w:p>
    <w:p>
      <w:pPr>
        <w:pStyle w:val="Normal"/>
        <w:ind w:firstLine="709"/>
        <w:jc w:val="both"/>
        <w:rPr/>
      </w:pPr>
      <w:r>
        <w:rPr/>
        <w:t>14. При наличии обстоятельств, свидетельствующих о неспособности арендатора подготовить и согласовать проектную документацию по сохранению объекта культурного наследия в срок, не превышающий 2 лет со дня передачи его в аренду, либо провести работы по сохранению объекта культурного наследия в соответствии с охранным обязательством в срок, не превышающий 7 лет со дня передачи указанного объекта культурного наследия в аренду, арендодатель направляет арендатору требование устранить выявленные нарушения в рамках сроков, предусмотренных пунктом 4 статьи 14.1 Федерального закона от 25.06.2002 № 73-ФЗ "Об объектах культурного наследия (памятниках истории и культуры) народов Российской Федерации".</w:t>
      </w:r>
    </w:p>
    <w:p>
      <w:pPr>
        <w:pStyle w:val="Normal"/>
        <w:ind w:firstLine="709"/>
        <w:jc w:val="both"/>
        <w:rPr/>
      </w:pPr>
      <w:r>
        <w:rPr/>
        <w:t>В случае если арендатор не исполняет указанное требование арендодателя, последний вправе расторгнуть договор аренды в одностороннем порядке, уведомив об этом арендатора.</w:t>
      </w:r>
    </w:p>
    <w:p>
      <w:pPr>
        <w:pStyle w:val="Normal"/>
        <w:ind w:firstLine="709"/>
        <w:jc w:val="both"/>
        <w:rPr/>
      </w:pPr>
      <w:r>
        <w:rPr/>
        <w:t>При этом в случае, если нарушение выразилось в неисполнении арендатором обязанности провести работы по сохранению объекта культурного наследия, сумма независимой гарантии при расторжении договора аренды подлежит уплате арендодателю.</w:t>
      </w:r>
    </w:p>
    <w:p>
      <w:pPr>
        <w:pStyle w:val="Normal"/>
        <w:ind w:firstLine="709"/>
        <w:jc w:val="both"/>
        <w:rPr/>
      </w:pPr>
      <w:r>
        <w:rPr/>
        <w:t>15. Договор аренды подлежит расторжению в одностороннем порядке арендодателем в соответствии с законодательством Российской Федерации в случае невыполнения арендатором обязательства получить и предоставить арендодателю независимую гарантию, а также по иным основаниям, предусмотренным законом и договором аренды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ms Rmn;Times New Roman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28.02.2020 г. № 6-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819" w:hanging="0"/>
        <w:jc w:val="both"/>
        <w:rPr>
          <w:sz w:val="22"/>
          <w:szCs w:val="22"/>
        </w:rPr>
      </w:pPr>
      <w:r>
        <w:rPr>
          <w:sz w:val="22"/>
          <w:szCs w:val="22"/>
        </w:rPr>
        <w:t>О назначении председателя Контрольно-счетной палаты Трубчев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Трубчевского муниципального района в новой редакции, Положением о Контрольно-счетной палате Трубчевского муниципального района, утвержденным решением Трубчевского районного Совета народных депутатов от 30.09.2011 № 4-286, Регламентом Трубчевского районного Совета народных депутатов, утвержденным решением Трубчевского районного Совета народных депутатов от 29.09.2009 г. №3-556, на основании предложения Главы Трубчевского муниципального района от 24.12.2019г. №344-Гл, Трубчевский районный Совет народных депутатов реши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Назначить на должность председателя Контрольно-счетной палаты Трубчевского муниципального района Самородову Светлану Александровн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Поручить Главе Трубчевского муниципального района С.В. Ященко заключить контракт с председателем Контрольно-счетной палаты Трубчевского муниципального района Самородовой Светланой Александровн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Председателю Контрольно-счетной палаты Трубчевского муниципального района осуществлять свои полномочия на постоянной основ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Контроль за исполнением настоящего решения возложить Главу Трубчев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Трубче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района                                                                        С.В. Ященко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551"/>
        <w:gridCol w:w="1417"/>
      </w:tblGrid>
      <w:tr>
        <w:trPr>
          <w:trHeight w:val="68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ата и номер документа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гол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траница</w:t>
            </w:r>
          </w:p>
        </w:tc>
      </w:tr>
      <w:tr>
        <w:trPr>
          <w:trHeight w:val="56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02.2020№6-78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Трубчевского районного Совета народных депутатов от 24.12.2019 г. № 6-69 «О бюджете Трубчевского муниципального района Брянской области на 2020 год и на плановый период 2021 и 2022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-22</w:t>
            </w:r>
          </w:p>
        </w:tc>
      </w:tr>
      <w:tr>
        <w:trPr>
          <w:trHeight w:val="56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02.2020№6-79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52525"/>
                <w:sz w:val="24"/>
                <w:szCs w:val="24"/>
              </w:rPr>
              <w:t xml:space="preserve">Об утверждении Положения «О порядке принятия решения о применении мер ответственности к депутату Трубчевского районного Совета народных депутатов, выборному должностному лицу местного самоуправления, представившим недостоверные и неполные сведения о своих доходах, расходах, об имуществе и обязательствах имущественного характера,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а также о доходах, расходах, об имуществе и обязательствах имущественного характера</w:t>
            </w:r>
            <w:r>
              <w:rPr>
                <w:rFonts w:cs="Times New Roman" w:ascii="Times New Roman" w:hAnsi="Times New Roman"/>
                <w:bCs/>
                <w:color w:val="252525"/>
                <w:sz w:val="24"/>
                <w:szCs w:val="24"/>
              </w:rPr>
              <w:t xml:space="preserve"> своих супруги (супруга) и несовершеннолетних детей, если искажение этих сведений является несущественны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>
          <w:trHeight w:val="56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02.2020№6-80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Трубчевского районного Совета народных депутатов от 05.09.2019 № 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», не являющиеся должностями муниципальной служб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-27</w:t>
            </w:r>
          </w:p>
        </w:tc>
      </w:tr>
      <w:tr>
        <w:trPr>
          <w:trHeight w:val="56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02.2020№6-8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прогнозный план (программу) приватизации муниципального имущества Трубчевского муниципального района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-29</w:t>
            </w:r>
          </w:p>
        </w:tc>
      </w:tr>
      <w:tr>
        <w:trPr>
          <w:trHeight w:val="56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02.2020№6-8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порядке приватизации муниципального имущества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-33</w:t>
            </w:r>
          </w:p>
        </w:tc>
      </w:tr>
      <w:tr>
        <w:trPr>
          <w:trHeight w:val="56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02.2020№6-8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ложения о порядке установления льготной арендной платы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 xml:space="preserve">при предоставлении в аренду объектов культурного наслед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ных в единый государственный реестр объектов культурного наследия (памятников истории и культуры) народов Российской Федерации,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 xml:space="preserve">находящихся в неудовлетворительном состоя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носящихся к собственност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-36</w:t>
            </w:r>
          </w:p>
        </w:tc>
      </w:tr>
      <w:tr>
        <w:trPr>
          <w:trHeight w:val="56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02.2020№6-8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редседателя Контрольно-счетной палаты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basedOn w:val="Style14"/>
    <w:qFormat/>
    <w:rPr>
      <w:rFonts w:ascii="Tms Rmn;Times New Roman" w:hAnsi="Tms Rmn;Times New Roman" w:cs="Tms Rmn;Times New Roman"/>
    </w:rPr>
  </w:style>
  <w:style w:type="character" w:styleId="Style17">
    <w:name w:val="Нижний колонтитул Знак"/>
    <w:basedOn w:val="Style14"/>
    <w:qFormat/>
    <w:rPr>
      <w:rFonts w:ascii="Tms Rmn;Times New Roman" w:hAnsi="Tms Rmn;Times New Roman" w:cs="Tms Rmn;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4"/>
      <w:szCs w:val="14"/>
    </w:rPr>
  </w:style>
  <w:style w:type="paragraph" w:styleId="Xl66">
    <w:name w:val="xl66"/>
    <w:basedOn w:val="Normal"/>
    <w:qFormat/>
    <w:pPr>
      <w:widowControl/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24"/>
      <w:szCs w:val="24"/>
    </w:rPr>
  </w:style>
  <w:style w:type="paragraph" w:styleId="Xl67">
    <w:name w:val="xl67"/>
    <w:basedOn w:val="Normal"/>
    <w:qFormat/>
    <w:pPr>
      <w:widowControl/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widowControl/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widowControl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4"/>
      <w:szCs w:val="14"/>
    </w:rPr>
  </w:style>
  <w:style w:type="paragraph" w:styleId="Xl103">
    <w:name w:val="xl103"/>
    <w:basedOn w:val="Normal"/>
    <w:qFormat/>
    <w:pPr>
      <w:widowControl/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9">
    <w:name w:val="xl109"/>
    <w:basedOn w:val="Normal"/>
    <w:qFormat/>
    <w:pPr>
      <w:widowControl/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79B8CDF3FC61C9D55B743B5513D2BD5A821BE4CB6172F248AEEA90C043D4A12C183C49227725B775B2E78CA448ZDG" TargetMode="External"/><Relationship Id="rId3" Type="http://schemas.openxmlformats.org/officeDocument/2006/relationships/hyperlink" Target="consultantplus://offline/ref=7D79B8CDF3FC61C9D55B743B5513D2BD5B8F12E2C86272F248AEEA90C043D4A12C183C49227725B775B2E78CA448ZDG" TargetMode="External"/><Relationship Id="rId4" Type="http://schemas.openxmlformats.org/officeDocument/2006/relationships/hyperlink" Target="consultantplus://offline/ref=7D79B8CDF3FC61C9D55B743B5513D2BD5A871CE1CB6672F248AEEA90C043D4A12C183C49227725B775B2E78CA448ZDG" TargetMode="External"/><Relationship Id="rId5" Type="http://schemas.openxmlformats.org/officeDocument/2006/relationships/hyperlink" Target="http://www.consultant.ru/cons/cgi/online.cgi?req=doc&amp;base=LAW&amp;n=207216&amp;rnd=244973.2880419041&amp;dst=100141&amp;fld=134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райсовет</cp:lastModifiedBy>
  <cp:lastPrinted>2020-03-02T11:28:00Z</cp:lastPrinted>
  <dcterms:modified xsi:type="dcterms:W3CDTF">2020-03-02T08:36:00Z</dcterms:modified>
  <cp:revision>567</cp:revision>
  <dc:subject/>
  <dc:title>ПРОЕКТ</dc:title>
</cp:coreProperties>
</file>